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27.04.2016   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 № 204 «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 на  2016 - 2018 годы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           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>1. Внести изменения в постановление администрации Дружненского сельского поселения Белореченского района от 09.11.2015 № 204 «Об утверждении мун</w:t>
      </w:r>
      <w:r>
        <w:rPr/>
        <w:t>иципальной программы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» на  2016 -2018 годы»» изменения, изложив паспорт и перечень </w:t>
      </w:r>
      <w:r>
        <w:rPr>
          <w:spacing w:val="-1"/>
        </w:rPr>
        <w:t>мун</w:t>
      </w:r>
      <w:r>
        <w:rPr/>
        <w:t>иципальной программы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>» на  2016 -2018 годы»» в новой редакции</w:t>
      </w:r>
      <w:r>
        <w:rPr>
          <w:spacing w:val="-1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/>
        <w:t>главы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27.04.2016 года  № 59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 № 204 «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/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 на  2016 - 2018 годы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04-27T13:23:00Z</cp:lastPrinted>
  <dcterms:modified xsi:type="dcterms:W3CDTF">2016-04-27T10:23:00Z</dcterms:modified>
  <cp:revision>140</cp:revision>
  <dc:subject/>
  <dc:title/>
</cp:coreProperties>
</file>